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REGIONAL UNIVERSITAIRE DE NANCY</w:t>
      </w:r>
    </w:p>
    <w:p>
      <w:pPr>
        <w:pStyle w:val="Normal"/>
        <w:rPr>
          <w:rFonts w:ascii="Marianne;Calibri" w:hAnsi="Marianne;Calibri" w:cs="Arial"/>
          <w:bCs/>
        </w:rPr>
      </w:pPr>
      <w:r>
        <w:rPr>
          <w:rFonts w:cs="Arial" w:ascii="Marianne;Calibri" w:hAnsi="Marianne;Calibri"/>
          <w:bCs/>
          <w:color w:val="000000"/>
        </w:rPr>
        <w:t xml:space="preserve">29 avenue du Maréchal de Lattre de Tassigny </w:t>
      </w:r>
    </w:p>
    <w:p>
      <w:pPr>
        <w:pStyle w:val="Normal"/>
        <w:rPr>
          <w:rFonts w:ascii="Marianne;Calibri" w:hAnsi="Marianne;Calibri" w:cs="Arial"/>
          <w:bCs/>
        </w:rPr>
      </w:pPr>
      <w:r>
        <w:rPr>
          <w:rFonts w:cs="Arial" w:ascii="Marianne;Calibri" w:hAnsi="Marianne;Calibri"/>
          <w:bCs/>
          <w:color w:val="000000"/>
        </w:rPr>
        <w:t>54000</w:t>
      </w:r>
      <w:r>
        <w:rPr>
          <w:rFonts w:cs="Arial" w:ascii="Marianne;Calibri" w:hAnsi="Marianne;Calibri"/>
          <w:bCs/>
        </w:rPr>
        <w:t xml:space="preserve"> </w:t>
      </w:r>
      <w:r>
        <w:rPr>
          <w:rFonts w:cs="Arial" w:ascii="Marianne;Calibri" w:hAnsi="Marianne;Calibri"/>
          <w:bCs/>
          <w:color w:val="000000"/>
        </w:rPr>
        <w:t>NANCY</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83 85 12 26</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i.langbour@chru-nancy.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Traitement RF Douleur Transcutannée</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1732385075"/>
      <w:bookmarkStart w:id="1" w:name="__Fieldmark__0_1732385075"/>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ourniture, installation, mise en service et maintenance d’un appareil générateur RadioFréquence pour le traitement de la douleur transcutannée avec les consommables et la maintenance associés</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732385075"/>
      <w:bookmarkStart w:id="3" w:name="__Fieldmark__1_173238507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1732385075"/>
      <w:bookmarkStart w:id="5" w:name="__Fieldmark__2_1732385075"/>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732385075"/>
            <w:bookmarkStart w:id="7" w:name="__Fieldmark__3_173238507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732385075"/>
            <w:bookmarkStart w:id="9" w:name="__Fieldmark__4_173238507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1732385075"/>
            <w:bookmarkStart w:id="11" w:name="__Fieldmark__5_1732385075"/>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6_1732385075"/>
            <w:bookmarkStart w:id="13" w:name="__Fieldmark__6_1732385075"/>
            <w:bookmarkEnd w:id="13"/>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1732385075"/>
            <w:bookmarkStart w:id="15" w:name="__Fieldmark__7_1732385075"/>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732385075"/>
      <w:bookmarkStart w:id="17" w:name="__Fieldmark__8_173238507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1732385075"/>
      <w:bookmarkStart w:id="19" w:name="__Fieldmark__9_1732385075"/>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_245</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